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i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 i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Rola nerwu błędnego -  nowe ujęci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lem przedmiotu jest przedstawienie studentom nowych podejść i badań w neurologii i neuropsychologii. Omówione zostanie zagadnienie nowoczesnego ujęcia roli i terapii nerwu błędnego w schorzeniach neurologicznych. Przedstawione zostaną zarówno zaawansowane metody diagnostyczne, jak i wielokierunkowe podejścia terapeutyczne. Fakultet ma na celu poszerzenie i aktualizację wiedzy zebranej w toku stud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1, KNB_W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NB_U04, KNB_U05, KNB_U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NB_K02, KNB_K04, KNB_K06, KNB_K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rowana dyskusja w trakcie prowadzonych zajęć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onywanie zadań pod kontrolą prowadząc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12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27:00Z</dcterms:modified>
  <cp:revision>3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